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Mikah Harper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Acrostic Poem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mber is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wesom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om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righ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Excellen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Responsibl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crostic Poem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ikah is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arvelou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ncredibl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Kid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mazing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Happ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Diamant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Mom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Mom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Nice,pretty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Cooks,cleans,works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dult,kid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Flips,plays,sing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Cool,sweet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Mikah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Imagery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Christmas is…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Fun to play in the snow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I like to build a snowman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Its fun when I am drinking hot cocoa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I like having snowball fight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I enjoy getting present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Haiku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Fall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Fall is beginning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The colors are changing fast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Its gonna be fun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Haiku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Fall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There are bright colors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One color would be yellow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Red and orange too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Couplet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Lov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What if there was someon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For everyon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Cinquain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Dog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Dog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mall,furry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Eats,sleeps,play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Dogs bark a lot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Puppy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Couplet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Mikah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I love pink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I hate ink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5:24:00Z</dcterms:created>
  <dc:creator>Clinton Public Schools</dc:creator>
  <dc:description/>
  <cp:keywords/>
  <dc:language>en-US</dc:language>
  <cp:lastModifiedBy>Clinton Public Schools</cp:lastModifiedBy>
  <dcterms:modified xsi:type="dcterms:W3CDTF">2010-12-09T15:24:00Z</dcterms:modified>
  <cp:revision>2</cp:revision>
  <dc:subject/>
  <dc:title>Mikah Harper                                          </dc:title>
</cp:coreProperties>
</file>